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both"/>
        <w:rPr>
          <w:rFonts w:cs="Arial Narrow"/>
          <w:b w:val="false"/>
          <w:b w:val="false"/>
          <w:bCs w:val="false"/>
          <w:spacing w:val="50"/>
          <w:szCs w:val="17"/>
        </w:rPr>
      </w:pPr>
      <w:r>
        <w:rPr>
          <w:rFonts w:cs="Arial Narrow"/>
          <w:b w:val="false"/>
          <w:bCs w:val="false"/>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2" w:name="_Hlk163231003"/>
      <w:bookmarkEnd w:id="2"/>
      <w:r>
        <w:rPr>
          <w:b/>
          <w:bCs/>
          <w:color w:val="000080"/>
        </w:rPr>
        <w:t>EPSM de la Marne</w:t>
      </w:r>
      <w:r>
        <w:rPr>
          <w:bCs/>
          <w:color w:val="000080"/>
        </w:rPr>
        <w:t xml:space="preserve"> - 1 chemin de Bouy - 51000 Châlons-en-Champagne</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3" w:name="_Hlk163230984"/>
      <w:bookmarkEnd w:id="3"/>
      <w:r>
        <w:rPr>
          <w:b/>
          <w:bCs/>
          <w:color w:val="000080"/>
        </w:rPr>
        <w:t>Marché de maîtrise d’œuvre relatif à la réhabilitation d’un bâtiment pour la relocalisation du CMP-CATTP d’Epernay</w:t>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4" w:name="_Hlk163230984"/>
      <w:bookmarkStart w:id="5" w:name="_Hlk163230984"/>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3494861529"/>
      <w:bookmarkStart w:id="7" w:name="__Fieldmark__0_349486152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3494861529"/>
      <w:bookmarkStart w:id="9" w:name="__Fieldmark__1_349486152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3494861529"/>
            <w:bookmarkStart w:id="11" w:name="__Fieldmark__2_3494861529"/>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3494861529"/>
            <w:bookmarkStart w:id="13" w:name="__Fieldmark__3_34948615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3494861529"/>
            <w:bookmarkStart w:id="15" w:name="__Fieldmark__4_3494861529"/>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3494861529"/>
            <w:bookmarkStart w:id="17" w:name="__Fieldmark__5_3494861529"/>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3494861529"/>
            <w:bookmarkStart w:id="19" w:name="__Fieldmark__6_3494861529"/>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3494861529"/>
      <w:bookmarkStart w:id="21" w:name="__Fieldmark__7_349486152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2" w:name="__Fieldmark__8_3494861529"/>
      <w:bookmarkStart w:id="23" w:name="__Fieldmark__8_3494861529"/>
      <w:bookmarkEnd w:id="23"/>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ind w:right="360" w:hanging="0"/>
            <w:rPr>
              <w:rFonts w:ascii="Marianne;Calibri" w:hAnsi="Marianne;Calibri" w:cs="Arial"/>
              <w:bCs/>
            </w:rPr>
          </w:pPr>
          <w:r>
            <w:rPr>
              <w:rFonts w:cs="Arial" w:ascii="Marianne;Calibri" w:hAnsi="Marianne;Calibri"/>
              <w:b/>
              <w:bCs/>
            </w:rPr>
            <w:t>(</w:t>
          </w:r>
          <w:bookmarkStart w:id="0" w:name="_Hlk182811514"/>
          <w:r>
            <w:rPr>
              <w:rFonts w:cs="Arial" w:ascii="Marianne;Calibri" w:hAnsi="Marianne;Calibri"/>
              <w:b/>
              <w:bCs/>
            </w:rPr>
            <w:t xml:space="preserve">MOE </w:t>
          </w:r>
          <w:bookmarkEnd w:id="0"/>
          <w:r>
            <w:rPr>
              <w:rFonts w:cs="Arial" w:ascii="Marianne;Calibri" w:hAnsi="Marianne;Calibri"/>
              <w:b/>
              <w:bCs/>
            </w:rPr>
            <w:t>Réhabilitation CMP-CATTP Eperna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BRIMEUX</cp:lastModifiedBy>
  <cp:lastPrinted>2023-09-26T10:15:00Z</cp:lastPrinted>
  <dcterms:modified xsi:type="dcterms:W3CDTF">2025-11-18T09:42:00Z</dcterms:modified>
  <cp:revision>21</cp:revision>
  <dc:subject/>
  <dc:title>MISE A JOUR AVRIL 2007</dc:title>
</cp:coreProperties>
</file>